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alendar 5.7.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16  2018 Wuhan Deepin Technology Co., Lt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ject}  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Uniontech Software Technology Co.,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Wuhan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OTS/4CpaVvFE92FiJqq0iqConsRTzVkj6TyK7smarI47CKcWOReT+qD5lEo1/O1dT5ZISV
WPczAHccB08G2nuRhAomBzrMP/PernjiE5qFB6TMlJ3iSC7LYsgc2CqR3IqMC/Xm9u2BGzw0
NSmOTSlG80aUdvY+gtsvyKilZRyEQVteRSt4957BBLe6Cjk35teoeR0QvkKYuI+m3TLeHLt8
l/31DK1IAqZ7QmPC56</vt:lpwstr>
  </property>
  <property fmtid="{D5CDD505-2E9C-101B-9397-08002B2CF9AE}" pid="3" name="_2015_ms_pID_7253431">
    <vt:lpwstr>7Puhtukdw6beQ4IWcZRrc9NxFI1n3YU9mfCrx0Eg7MnSI2pVotzT5M
HwBfeUvx1K0+Nos2g/eIsGOosQk1L1LYmUOxfVDay664pJsUEnxbdzIbzGeOad8+cJxQmIfx
t87BKgSL5Xwn9Ih+Su05FBjZKee6BHhM993VRxUd2C1YsditDiO/13kU8xZnZUprQLPacTIu
b7eH8p5oGKfqbWziNrrlOzM3Tkn7mZn5Emc+</vt:lpwstr>
  </property>
  <property fmtid="{D5CDD505-2E9C-101B-9397-08002B2CF9AE}" pid="4" name="_2015_ms_pID_7253431_00">
    <vt:lpwstr>_2015_ms_pID_7253431</vt:lpwstr>
  </property>
  <property fmtid="{D5CDD505-2E9C-101B-9397-08002B2CF9AE}" pid="5" name="_2015_ms_pID_7253432">
    <vt:lpwstr>clcdeakI9TFl5ovEkvk01VtrZNdN+PjJYPRW
2wQ54HF9QzpzWFDRm2QHRAqbi0OfyOQKVklu+55Aefcum0QoZ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